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15410822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</w:t>
      </w:r>
      <w:r>
        <w:rPr>
          <w:rFonts w:eastAsia="Calibri" w:cs="Times New Roman" w:ascii="Times New Roman" w:hAnsi="Times New Roman"/>
          <w:sz w:val="28"/>
          <w:szCs w:val="28"/>
        </w:rPr>
        <w:t>решения Думы города Нижневартовска "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Нижневартовска от 06.12.2018 №415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 бюджете города Нижневартовска на 2019 год и на плановый период 2020 и 2021 годов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</w:p>
    <w:p>
      <w:pPr>
        <w:pStyle w:val="Normal"/>
        <w:spacing w:lineRule="auto" w:line="240" w:before="3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</w:t>
      </w:r>
      <w:r>
        <w:rPr>
          <w:rFonts w:eastAsia="Calibri" w:cs="Times New Roman" w:ascii="Times New Roman" w:hAnsi="Times New Roman"/>
          <w:sz w:val="28"/>
          <w:szCs w:val="28"/>
        </w:rPr>
        <w:t>решения Думы города Нижневартовска "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города Нижневартовска от 06.12.2018 №415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О бюджете города Нижневартовска на 2019 год и на плановый период 2020 и 2021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" (далее – проект решения) предлагается скорректировать </w:t>
      </w:r>
      <w:r>
        <w:rPr>
          <w:rFonts w:cs="Times New Roman" w:ascii="Times New Roman" w:hAnsi="Times New Roman"/>
          <w:sz w:val="28"/>
          <w:szCs w:val="28"/>
        </w:rPr>
        <w:t>в сторону увеличения в 2019 году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ходы на сумму 672 644,00 тыс. рублей (за счет остатка средств </w:t>
      </w:r>
      <w:r>
        <w:rPr>
          <w:rFonts w:cs="Times New Roman" w:ascii="Times New Roman" w:hAnsi="Times New Roman"/>
          <w:sz w:val="28"/>
          <w:szCs w:val="28"/>
          <w:lang w:eastAsia="ar-SA"/>
        </w:rPr>
        <w:t>на счете по учету средств бюджета города</w:t>
      </w:r>
      <w:r>
        <w:rPr>
          <w:rFonts w:cs="Times New Roman" w:ascii="Times New Roman" w:hAnsi="Times New Roman"/>
          <w:sz w:val="28"/>
          <w:szCs w:val="28"/>
        </w:rPr>
        <w:t xml:space="preserve"> на 01.01.2019</w:t>
      </w:r>
      <w:r>
        <w:rPr>
          <w:rFonts w:cs="Times New Roman" w:ascii="Times New Roman" w:hAnsi="Times New Roman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>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425 757,82 тыс. рублей 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исполнение переходящих бюджетных обязательств, принятых в 2018 году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46 886,18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 – на исполнение муниципальных контрактов (договоров), заключаемых в 2019 году (ассигнования были предусмотрены в 2018 году)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) источники финансирования дефицита бюджета города на сумму         672 644,00 тыс. рублей, из них: 504 856,08 тыс. рублей - за счет изменения остатков средств на счетах по учету средств бюджетов на 01.01.2019,             167 787,92 тыс. рублей - за счет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ивлечения кредита кредитной организаци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о направлении расходов приведена в пояснительной записке по расхода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гласно статье 92.1 Бюджетного кодекса Российской Фед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д</w:t>
      </w:r>
      <w:r>
        <w:rPr>
          <w:rFonts w:cs="Times New Roman" w:ascii="Times New Roman" w:hAnsi="Times New Roman"/>
          <w:sz w:val="28"/>
          <w:szCs w:val="28"/>
        </w:rPr>
        <w:t>ефицит бюджета города не должен превышать 10 процентов утвержденного общего годового объема доходов без учета утвержденного объема безвозмездных поступлений и (или) поступлений налоговых доходов по дополнительным нормативам отчислений (в 2019 году – 609 526,82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тверждения в решении о бюджете в составе источников финансирования дефицита бюджета города снижения остатков средств на счетах по учету средств бюджета города дефицит может превысить установленные ограничения в пределах суммы снижения остатков средств на счетах по учету средств бюджета города (на 01.01.2019 – 904 164,67 тыс.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едельный размер дефицита в 2019 году – 1 513 691,49 тыс. рублей или 24,8%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азмер дефицита составит </w:t>
      </w:r>
      <w:r>
        <w:rPr>
          <w:rFonts w:eastAsia="Calibri" w:cs="Times New Roman" w:ascii="Times New Roman" w:hAnsi="Times New Roman"/>
          <w:b/>
          <w:sz w:val="28"/>
          <w:szCs w:val="28"/>
        </w:rPr>
        <w:t>1 221 338,94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ыс. рублей или 20,4%, что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требова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тьи 92.1 Бюджетного кодекса Российской Федерации.</w:t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корректировкой основных параметров бюджета города проектом решения предлагается внести изменения:</w:t>
      </w:r>
    </w:p>
    <w:p>
      <w:pPr>
        <w:pStyle w:val="Style16"/>
        <w:spacing w:before="120" w:after="120"/>
        <w:ind w:firstLine="709"/>
        <w:jc w:val="both"/>
        <w:rPr/>
      </w:pPr>
      <w:r>
        <w:rPr/>
        <w:t>- в подпункты 2, 3, 4, 5 пункта 1 решения Думы город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238 594,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 911 238,5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8 694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прогнозируемый дефицит в сумме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221 338,9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0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91 872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0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59 659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62 190,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29 978,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 подпункты 4, 5 пункта 2</w:t>
      </w:r>
      <w:r>
        <w:rPr/>
        <w:t xml:space="preserve"> решения Думы город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2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1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72 186,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, и на 1 января 2022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280 369,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1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839 973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, и на 1 января 2022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48 156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сумме 0,00 тыс. рублей;</w:t>
            </w:r>
          </w:p>
        </w:tc>
      </w:tr>
      <w:tr>
        <w:trPr>
          <w:trHeight w:val="61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на 2020 год в сумме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15 936,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828 491,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редельный объем муниципального внутреннего долга на 2020 год в сумме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83 723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164 066,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4 цифру "1 283 577,46"</w:t>
      </w:r>
      <w:r>
        <w:rPr>
          <w:rFonts w:cs="Times New Roman" w:ascii="Times New Roman" w:hAnsi="Times New Roman"/>
          <w:sz w:val="28"/>
        </w:rPr>
        <w:t xml:space="preserve"> заменить цифрой "</w:t>
      </w:r>
      <w:r>
        <w:rPr>
          <w:rFonts w:cs="Times New Roman" w:ascii="Times New Roman" w:hAnsi="Times New Roman"/>
          <w:sz w:val="28"/>
          <w:szCs w:val="28"/>
        </w:rPr>
        <w:t>1 300 866,61"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ить объем бюджетных ассигнований Дорожного фонда города Нижневартовска на 2019 год в сумме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83 577,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0 год в сумме 1 195 639,41 тыс. рублей, на 2021 год в сумме 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897,31 тыс. рублей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становить объем бюджетных ассигнований Дорожного фонда города Нижневартовска на 2019 год в сумме</w:t>
            </w:r>
          </w:p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00 866,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0 год в сумме 1 195 639,41 тыс. рублей, на 2021 год в сумме 946 897,31 тыс. рублей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ункт 18 дополнить новым подпунктом в связи с реализ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а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ведение "Сертификата летнего отдыха" для оказания услуг негосударственными (немуниципальными) организациями, а также социально ориентированными некоммерческими организациями в сфере организации отдыха и оздоровления детей" (далее – Сертификат летнего отдыха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утем передачи услуг по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тдыха и оздоровления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 каникулярное время на исполнение негосударственным (немуниципальным) организациям, в том числе социально ориентированным некоммерческим организациям,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околом заседания комиссии по вопросам обеспечения устойчивого развития экономики и социальной стабильности, мониторингу достижения целевых показателей социально – экономического развития Ханты-Мансийского автономного округа - Югры от 08.06.2018 №216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30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34"/>
              <w:jc w:val="both"/>
              <w:rPr/>
            </w:pPr>
            <w:bookmarkStart w:id="0" w:name="sub_15001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щеобразовательных программ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реализацию общественно значимых проектов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возмещение затрат по участию в региональных и общероссийских мероприятия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организацию и проведение официальных спортивны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реализацию творческих проектов в сфере народного творчества и внутреннего туризма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)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осуществление собственных инициатив по вопросам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bookmarkStart w:id="1" w:name="sub_15001"/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  <w:bookmarkEnd w:id="1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3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щеобразовательных программ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реализацию общественно значимых проектов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возмещение затрат по участию в региональных и общероссийских мероприятиях;</w:t>
            </w:r>
          </w:p>
          <w:p>
            <w:pPr>
              <w:pStyle w:val="HTML1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организацию и проведение официальных спортивны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реализацию творческих проектов в сфере народного творчества и внутреннего туризма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HTM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HTML1"/>
              <w:tabs>
                <w:tab w:val="left" w:pos="257" w:leader="none"/>
                <w:tab w:val="left" w:pos="44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 осуществление собственных инициатив по вопросам местного значения;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257" w:leader="none"/>
                <w:tab w:val="left" w:pos="4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финансовое обеспечение сертификата летнего отдых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роме того, объемы бюджетных ассигнований в 2019-2021 год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вязи с изъятием из оперативного управления МАУДО города Нижневартовска "Центр детского творчества" здания, расположенного по адресу: ул. Мира, д.62а, и передачей его в оперативное управления МКУ "Управление материально-технического обеспечения деятельности органов местного самоуправления города Нижневартовска" на основании приказа департамента муниципальной собственности и земельных ресурсов администрации города от 16.10.2018 №2863/36-П "Об изъятии и передаче недвижимого имущества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- уменьшены по муниципальной программе "Развитие образования города Нижневартовска на 2018-2025 годы и на период до 2030 года" (в 2019 году – (-3 479,73) тыс. рублей, в 2020 году – (-4 330,13) тыс. рублей, в 2021 году – (-4 330,13)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величены по муниципальной программе "Материально-техническое и организационное обеспечение деятельности органов местного самоуправления города Нижневартовска на 2018-2025 годы и на период до 2030 года" (в 2019 году – 3 479,73 тыс. рублей, в 2020 году – 4 330,13 тыс. рублей, в 2021 году –    4 330,13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утверждением постановлением администрации города от 14.12.2018 №1436 муниципальной программы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 и прекращением действия с 01.01.2019 муниципальной программы "Профилактика терроризма и экстремизма в городе Нижневартовске на 2018-2025 годы и на период до 2030 года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уменьшены по муниципальной программе "Профилактика терроризма и экстремизма в городе Нижневартовске на 2018-2025 годы и на период до 2030 года" (в 2019 году – (-8 396,60) тыс. рублей, в 2020 году – (-4 680,00) тыс. рублей, в 2021 году – (-4 680,00)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величены по муниципальной программе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 (в 2019 году – 8 396,60 тыс. рублей, в 2020 году – 4 680,00 тыс. рублей, в 2021 году – 4 680,00 тыс. рублей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же в 2019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меньшены бюджетные ассигнования по муниципальным программ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"Развитие социальной сферы города Нижневартовска на 2019-2030 годы" в сумме 20 363,00 тыс. рублей на обеспечение подготовки спортивного резерва и сборных команд города по видам спорта (выездные спортивные мероприятия и соревнования, учебно- тренировочные сборы), на проведение фестиваля "Самотлорские ночи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"Развитие жилищно-коммунального хозяйства города Нижневартовска на 2018-2025 годы и на период до 2030 года" в сумме 20 000,00 тыс. рублей на капитальный ремонт инженерных сетей и объектов коммунального назначения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величены бюджетные ассигнования по муниципальной программе "Капитальное строительство и реконструкция объектов города Нижневартовска на 2018 - 2025 годы и на период до 2030 года" в сумме 40 363,00 на строительство пожарных гидрантов с целью устранения нарушений требований пожарной безопасности на основании Решения Нижневартовского городского суда от 14.11.2013 года, аппелляционного определения судебной коллегии по гражданским делам Ханты-Мансийского автономного округа-Югры от 25.02.2014, реестра исполнительных производств неимущественного характера Управления Федеральной службы судебных приставов от 05.10.2018.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ышеперечисленных изменений приложения 5, 6, 7, 8, 9, 10, 11, 12, 13, 14 к Решению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06.12.2018 №415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10 к проекту решения)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5 к </w:t>
      </w:r>
      <w:r>
        <w:rPr>
          <w:rFonts w:eastAsia="Calibri" w:cs="Times New Roman" w:ascii="Times New Roman" w:hAnsi="Times New Roman"/>
          <w:sz w:val="28"/>
          <w:szCs w:val="28"/>
        </w:rPr>
        <w:t>от 06.12.2018 №415</w:t>
      </w:r>
      <w:r>
        <w:rPr>
          <w:rFonts w:cs="Times New Roman" w:ascii="Times New Roman" w:hAnsi="Times New Roman"/>
          <w:sz w:val="28"/>
          <w:szCs w:val="28"/>
        </w:rPr>
        <w:t xml:space="preserve"> также предлага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ложить в новой редакции (приложение 11 к проекту решения) в связи с дополнением пункта 4 случаями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, связанными с реализаци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"Сертификат летнего отдыха"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>
          <w:trHeight w:val="37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епартамент образования  администрации города Нижневартовс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На финансовое обеспечение затрат по организации питания детей  в возрасте от 6 до 17 лет (включительно) в лагерях с дневным пребыванием дет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На финансовое обеспечение сертификата летнего отдыха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 учетом внесенных изменений параметры бюджета города на 2019 год следующие: доходы - </w:t>
      </w:r>
      <w:r>
        <w:rPr>
          <w:rFonts w:cs="Times New Roman" w:ascii="Times New Roman" w:hAnsi="Times New Roman"/>
          <w:bCs/>
          <w:sz w:val="28"/>
          <w:szCs w:val="28"/>
        </w:rPr>
        <w:t>17 689 899,59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;  расходы – </w:t>
      </w:r>
      <w:r>
        <w:rPr>
          <w:rFonts w:eastAsia="Calibri" w:cs="Times New Roman" w:ascii="Times New Roman" w:hAnsi="Times New Roman"/>
          <w:sz w:val="28"/>
          <w:szCs w:val="28"/>
        </w:rPr>
        <w:t>18 911 238,53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ыс. рублей; дефицит – </w:t>
      </w:r>
      <w:r>
        <w:rPr>
          <w:rFonts w:eastAsia="Calibri" w:cs="Times New Roman" w:ascii="Times New Roman" w:hAnsi="Times New Roman"/>
          <w:sz w:val="28"/>
          <w:szCs w:val="28"/>
        </w:rPr>
        <w:t>1 221 338,94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результате предлагаемых изменений параметры бюджета города на 2020-2021 годы не измен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      </w:t>
        <w:tab/>
        <w:t xml:space="preserve">                                                                                  И.А. Теля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19-01-25T10:27:00Z</cp:lastPrinted>
  <dcterms:modified xsi:type="dcterms:W3CDTF">2019-01-28T06:39:00Z</dcterms:modified>
  <cp:revision>24</cp:revision>
  <dc:subject/>
  <dc:title/>
</cp:coreProperties>
</file>